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858000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78133268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FEVEREIR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5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ARTAGÃO DE MATTOS LEÃO JÚNIOR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“SEMANA DE CONSCIENTIZAÇÃO DO DOADOR DE MEDULA ÓSSEA” E ESTABELECE PRIORIDADE NO ATENDIMENTO AOS DOADORES EM TO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S.P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S.P., 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S.P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61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PASTOR EDSON PRACZYK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A MENORES DE 18 ANOS E A EXPOSIÇÃO PÚBLICA DE REVISTAS, JORNAIS, DVD’S, CD’S E CARTAZES EM BANCAS, LIVRARIAS, LOCADORAS DE DVD’S, CD’S OU CONGÊNERES QUE COMERCIALIZAM COM CONTEÚDO ERÓTICO OU PORNOGRÁFI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D.M.C.A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70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COLÉGIO ESTADUAL RENASCENÇA PADRE JOSÉ JUNIOR VICENTE – ENSINO FUNDAMENTAL E MÉDIO, SITUADO NO MUNICÍPIO DE RENASCEN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E.C.E.C.T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“SEMANA ANTIDROGA” NAS ESCOLAS PÚBLICAS E PRIVADAS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E.C.E.C.T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LUIZ ACCORSI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ECUMENISMO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9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DURVAL AMARAL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VEZ – INSTITUTO UNIBRASIL PARA O DESENVOLVIMENTO DA CIÊNCIA E CULTURA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9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FERNANDO SCANAVACA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DOS MOVIMENTOS E ENTIDADES SOCIAIS DE APUCARANA – COMES, COM SEDE E FORO NA CIDADE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5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REINHOLD STEPHANES JUNIOR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O “SELO DE QUALIDADE TURISMO”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I.C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LUCIANA RAFAGNIN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QUE AS ESCOLAS PÚBLICAS E PRIVADAS CONVENIADAS COM O ESTADO DO PARANÁ, DEVAM DISPOR DE EMBASAMENTO TEÓRICO E PRÁTICO EM ECOLOGIA E PRESERVAÇÃO AMBIENTA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E.C.E.C.T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4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ERE NO CALENDÁRIO TURÍSTICO OFICIAL DO ESTADO DO PARANÁ, A “FESTA DO PADROEIRO SÃO SEBASTIÃO, NO MUNICÍPIO DE JOAQUIM TÁVO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E.C.I.C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64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CAITO QUINTANA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NO CALENDÁRIO OFICIAL DO ESTADO DO PARANÁ, O 4º DOMINGO DO MES DE OUTUBRO COMO O “DIA DA PAZ ENTRE TORCIDAS”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6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PROFESSOR LEMOS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COOPERAÇÃO AGRÍCOLA DOS ASSENTAMENTOS DA REFORMA AGRÁRIA DO OESTE DO PARANÁ – ACARP OEST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7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ALEXANDRE CURI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COMERCIAL E EMPRESARIAL DE RIO AZUL – ACIA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EMENDA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10-02-08T12:35:00Z</dcterms:modified>
  <cp:revision>108</cp:revision>
  <dc:subject/>
  <dc:title>1º SESSÃO LEGISLATIVA DA 16ª LEGISLATURA</dc:title>
</cp:coreProperties>
</file>